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к Постановлению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города Шарыпово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3.11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201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. №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279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«С</w:t>
      </w:r>
      <w:r>
        <w:rPr>
          <w:sz w:val="22"/>
          <w:szCs w:val="22"/>
        </w:rPr>
        <w:t>оциальная поддержк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селения города Шарыпово на 2014 – 2017 годы</w:t>
      </w:r>
      <w:r>
        <w:rPr>
          <w:rFonts w:cs="Times New Roman" w:ascii="Times New Roman" w:hAnsi="Times New Roman"/>
          <w:color w:val="000000"/>
          <w:sz w:val="22"/>
          <w:szCs w:val="22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аспорт муниципальной программы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678"/>
      </w:tblGrid>
      <w:tr>
        <w:trPr>
          <w:trHeight w:val="4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1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циальная поддержка на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а Шарыпо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2014-2017 годы» (далее – Муниципальная программа)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и города Шарыпово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30.07.2013г. № 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>
          <w:trHeight w:val="16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культуры Администрации города Шарыпово</w:t>
            </w:r>
          </w:p>
        </w:tc>
      </w:tr>
      <w:tr>
        <w:trPr>
          <w:trHeight w:val="15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воевременное и качественное исполнение переданных полномочий Красноярского края по социальной поддержке отдельных категорий граждан»;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оциальная поддержка семей, имеющих детей»;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овышение качества и доступности социальных услуг населению»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. «Обеспечение реализации муниципальной программы и прочие мероприятия»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ьные мероприятия: «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5–2017 годы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П</w:t>
            </w:r>
            <w:r>
              <w:rPr>
                <w:color w:val="000000"/>
                <w:sz w:val="22"/>
                <w:szCs w:val="22"/>
              </w:rPr>
              <w:t>олное и своевременное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.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190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едоставление мер социальной поддержки отдельным категориям граждан, в т. ч. инвалидам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потребностей граждан пожилого возраста, инвалидов, включая детей – инвалидов, семей и детей в социальном обслуживании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здание условий эффективного развития сферы социальной поддержки и социального обслуживания населения муниципального города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доступной среды для инвалидов и других маломобильных групп населения, повышение уровня и качества их жизн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7 годы без деления на этап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7,3% к 2017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  <w:r>
              <w:rPr>
                <w:bCs/>
                <w:iCs/>
                <w:sz w:val="22"/>
                <w:szCs w:val="22"/>
              </w:rPr>
              <w:t>, 100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% к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левые показатели и показатели </w:t>
            </w:r>
            <w:r>
              <w:rPr>
                <w:color w:val="000000"/>
                <w:sz w:val="22"/>
                <w:szCs w:val="22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я ц</w:t>
            </w:r>
            <w:r>
              <w:rPr>
                <w:bCs/>
                <w:color w:val="000000"/>
                <w:sz w:val="22"/>
                <w:szCs w:val="22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2"/>
                <w:szCs w:val="22"/>
              </w:rPr>
              <w:t>представлены в приложении №2 к паспорту Муниципальной программ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объем финансового обеспечения реализации Муниципальной программы из средств федерального, краевого, городского бюджетов за период 2014 - 2017 гг. – 408941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248958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52998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53492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53492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38758,02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раев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208380,48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51522,8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52016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52016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87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625,7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625,7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625,7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за период 2014 - 2017 гг. – 35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95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85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85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850,00 тыс. руб.</w:t>
            </w:r>
          </w:p>
        </w:tc>
      </w:tr>
      <w:tr>
        <w:trPr>
          <w:trHeight w:val="71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капитального строительства муниципальной собственности города Шарыпово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Характеристика текущего состояния в сфере «Социальная защита населения»</w:t>
      </w:r>
    </w:p>
    <w:p>
      <w:pPr>
        <w:pStyle w:val="Normal"/>
        <w:ind w:left="-52" w:firstLine="5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нормативными правовыми актам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>Основные направления Муниципальной программы на 2014 - 2017 гг. сформированы с учётом задач, поставленных в Бюджетном послании Президента Российской Федерации</w:t>
      </w:r>
      <w:r>
        <w:rPr>
          <w:rFonts w:eastAsia="Calibri"/>
          <w:sz w:val="22"/>
          <w:szCs w:val="22"/>
          <w:lang w:eastAsia="en-US"/>
        </w:rPr>
        <w:t xml:space="preserve"> Федеральному Собранию «Основные направления бюджетной политики на 2015 год и плановый период в 2016–2017 годов»</w:t>
      </w:r>
      <w:r>
        <w:rPr>
          <w:sz w:val="22"/>
          <w:szCs w:val="22"/>
          <w:lang w:eastAsia="en-US"/>
        </w:rPr>
        <w:t>, параметров социально-экономического развития края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ажнейшей количественной характеристикой современной системы социальной поддержки граждан в муниципальном образовании города Шарыпово является значительное количество категорий и число граждан, которым меры социальной поддержки предоставляются в денежной и натуральной форме. Так, </w:t>
      </w:r>
      <w:r>
        <w:rPr>
          <w:rFonts w:eastAsia="Calibri"/>
          <w:sz w:val="22"/>
          <w:szCs w:val="22"/>
          <w:lang w:eastAsia="en-US"/>
        </w:rPr>
        <w:t>на учете в органах социальной защиты населения края состоят 20017 человек, получающих различные виды социальной помощи, при этом наибольший удельный вес среди получателей государственных услуг в отрасли – более 74,9 %, занимают граждане пожилого возраста и лица с ограниченными возмож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>Предоставление мер социальной поддержки гражданам носит заявительный характер, предусматривающий обращение гражданина или его законного представителя в письменной или электронной форме в Управление или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,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 связи с трудной жизненной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>г) в связи с необходимостью решения приоритетных общегосударственных задач – стимулирование рождае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с использованием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 xml:space="preserve">е) с целью доведения дохода пенсионеров до величины прожиточного минимума пенсионера в соответствии с Федеральным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17.07.1999 № 178-ФЗ «О государственной социальной помощи» (с 2010 года введена социальная доплата к пенсии)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left="-52" w:firstLine="592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защита незащищенных слоев населения осуществляется по двум основным направлениям: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(предоставление льгот, социальные выплаты, компенсации, пособия);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ое обслуживание (предоставление населению услуг с целью реализации гарантированных государством прав, социальная интеграция в общество граждан с ограниченными возможностями).</w:t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По состоянию на 01.01.2013 г. в муниципальном образовании город Шарыпово проживают 47930 чел. Общая численность человек состоящих в базе адресной социальной помощи Управления - 2001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цифра на 31.12.2013 год) чел., что составляет около 41,8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тдельные граждане могут являться получателями одновременно нескольких видов социальн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жегодно в силу естественных причин отмечается снижение численности участников и инвалидов Великой Отечественной войны: в 2013 году по сравнению с 2012 годом на 21 чел. (с 76 до 55 челове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же в силу естественных причин в последние годы отмечается тенденция незначительного снижения отдельных категорий льготников. К примеру, ежегодно уменьшается количество тружеников тыла: в 2013 году по сравнению с 2012 годом на 27 человек (с 403 до 376 человек), члены семей погибших (умерших) инвалидов и участников ВОВ: в 2013 году по сравнению с 2012 годом на 14 человек (с 174 до 16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настоящее время меры социальной поддержки предоставляются 1145 жителей муниципального образования города Шарыпово, имеющим статус «ветеран труда Красноярского края», что на 103 жителя больше чем в 201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илу благоприятной демографической политики в крае увеличивается количество многодетных семей: в 2013 году по сравнению с 2012 годом увеличение числа многодетных семей составило 0,9 %. В настоящее время меры социальной поддержки в крае предоставляются 376 многодетным семьям, в том числе: 325 семей имеют 3 детей, 37 семей – 4 детей, 14 семей – 5 и более детей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</w:rPr>
        <w:t>По-прежнему остается проблема малообеспеченности отдельных категорий граждан: на учете в Управлении состоит 5307 человек с доходами ниже величины прожиточного миниму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ом анализ численности льготников показывает, что общее количество граждан, пользующихся различными мерами социальной поддержки, в 2015–2017 годах  сохранит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учетом действующего законодательства социальная поддержка предоставляется:</w:t>
      </w:r>
    </w:p>
    <w:p>
      <w:pPr>
        <w:pStyle w:val="Style19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19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>5789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349 пенсионеров, не имеющих льготного статуса, меры социальной поддержки которым установлены законами края инициативно (в дополнение к федеральным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012 малообеспеченных семей – на оплату жилья и коммунальных услуг с учетом их дох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Социальная поддержка</w:t>
      </w:r>
      <w:r>
        <w:rPr>
          <w:rFonts w:eastAsia="Calibri"/>
          <w:sz w:val="22"/>
          <w:szCs w:val="22"/>
          <w:lang w:eastAsia="en-US"/>
        </w:rPr>
        <w:t xml:space="preserve"> с учетом особенностей контингентов получателей </w:t>
      </w:r>
      <w:r>
        <w:rPr>
          <w:sz w:val="22"/>
          <w:szCs w:val="22"/>
        </w:rPr>
        <w:t>осуществляется в самых разнообразных формах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pacing w:val="-4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в натуральной форме –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pacing w:val="-4"/>
          <w:sz w:val="22"/>
          <w:szCs w:val="22"/>
          <w:lang w:eastAsia="en-US"/>
        </w:rPr>
        <w:t>в форме услуг  – организация отдыха и оздоровления детей; предоставление услуг социального обслуживания граждан пожилого возраста,</w:t>
      </w:r>
      <w:r>
        <w:rPr>
          <w:rFonts w:eastAsia="Calibri"/>
          <w:sz w:val="22"/>
          <w:szCs w:val="22"/>
          <w:lang w:eastAsia="en-US"/>
        </w:rPr>
        <w:t xml:space="preserve">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протяжении ряда лет проводится постоянна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2"/>
          <w:szCs w:val="22"/>
        </w:rPr>
        <w:t xml:space="preserve">Законом Красноярского края от 11.12.2012№ 3-876 «О ежемесячном пособии на ребенка» </w:t>
      </w:r>
      <w:r>
        <w:rPr>
          <w:rFonts w:eastAsia="Calibri"/>
          <w:sz w:val="22"/>
          <w:szCs w:val="22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 с 2013 года Управлением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550"/>
        <w:jc w:val="both"/>
        <w:rPr/>
      </w:pPr>
      <w:r>
        <w:rPr>
          <w:sz w:val="22"/>
          <w:szCs w:val="22"/>
        </w:rPr>
        <w:t>Также Управлением, проводиться следующая социально значимая работа и в частности в 2013 году: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реализации Закона Красноярского края № 19-5013 от 6 июля 2006г. «О порядке обеспечения жильем ветеранов, инвалидов и семей, имеющих детей – инвалидов, нуждающихся в улучшении жилищных условий» в течении года сформировано и отправлено в Министерство социальной политики 7 учетных дел инвалидов и семей с детьми- инвалидами на предоставление социальной выплаты на приобретение жил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дено 5 обследований и приобретено 1 квартира инвалиду на сумму 648,3 тыс. руб. с федерального бюджета общая площадь приобретенного жилья – 54,4 кв.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целях реализации постановления Правительства Красноярского края № 629-п от 14.12.2010 г. «Об утверждении Порядка обеспечения инвалидов техническими средствами реабилитации и перечня технических средств реабилитации на 2013 год» сформировано и отправлено 9 дел инвалидов на обеспечение дополнительными техническими средствами реабилитации. Выдано инвалидам- 4 единицы дополнительных технических средств реабилитаци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овлены списки на предоставление льготной подписки в первом и втором полугодии 2013 года гражданам льготных категорий на краевую газету «Наш Красноярский край» на 313 чел., а также списки на 600 чел. на подписку на газету « Огни Сибири» на второе полугодие 2013 года из благотворительных средств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готовлено разрешений на 50 чел. из числа опекунов над недееспособными гражданами, для получения  пенсий и других социальных выплат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5. Подготовлено 13 ходатайств в Краевой комплексный центр социального обслу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Рассмотрено и подготовлено ответов на 25 жалоб и обращений граждан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Подготовлено запросов, ответов в различные организации – 54 шт.</w:t>
      </w:r>
    </w:p>
    <w:p>
      <w:pPr>
        <w:pStyle w:val="Normal"/>
        <w:jc w:val="both"/>
        <w:rPr/>
      </w:pPr>
      <w:r>
        <w:rPr>
          <w:sz w:val="22"/>
          <w:szCs w:val="22"/>
        </w:rPr>
        <w:t>8. Принято 194 заявления на санаторно - курортное лечение. Всего на очереди состоит 528 чел.. Из них выдано путевок на санаторно-курортное лечение 63 пенсионерам и ветеранам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дготовлены пакеты документов на постановку в очередь для помещения в дом-интернат на 6 чел.</w:t>
      </w:r>
    </w:p>
    <w:p>
      <w:pPr>
        <w:pStyle w:val="Normal"/>
        <w:jc w:val="both"/>
        <w:rPr/>
      </w:pPr>
      <w:r>
        <w:rPr>
          <w:sz w:val="22"/>
          <w:szCs w:val="22"/>
        </w:rPr>
        <w:t>10. Помещено на постоянное место жительства в дома-интернаты –2 чел.</w:t>
      </w:r>
    </w:p>
    <w:p>
      <w:pPr>
        <w:pStyle w:val="Normal"/>
        <w:jc w:val="both"/>
        <w:rPr/>
      </w:pPr>
      <w:r>
        <w:rPr>
          <w:sz w:val="22"/>
          <w:szCs w:val="22"/>
        </w:rPr>
        <w:t>11. К дню празднования 67- годовщины Победы подготовлены списки, произведена выплата и предоставлена отчетность на выплату единовременной адресной социальной помощи ветеранам ВОВ на 415 чел на сумму 674,33 тыс. руб.. Аналогично произведена выплата к Дню Защитника Отечества 1 человеку (матери воина погибшего в Афганистане) на сумму 3,0 тыс. руб., одному человеку к юбилею Сталинградской биты – 5,0 тыс. руб., одному человеку к юбилею Курской битвы- 5,0 тыс. руб., и к Дню памяти жертв радиологических катастроф 6 чел. на сумму 1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12. Подготовлено 2 пакета документов для оказания адресной материальной помощи через Министерство социальной политики ветеранам боевых действий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Ежемесячно производится компенсация проезда инвалидам с почечной недостаточностью на гемодиализ – 8 че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Проведен мониторинг и поставлено на учет 300 граждан, рожденных в период 1927-1945 гг. (Дети-войны), чьи родители погибли на фронтах ВОВ. </w:t>
      </w:r>
    </w:p>
    <w:p>
      <w:pPr>
        <w:pStyle w:val="Normal"/>
        <w:jc w:val="both"/>
        <w:rPr/>
      </w:pPr>
      <w:r>
        <w:rPr>
          <w:sz w:val="22"/>
          <w:szCs w:val="22"/>
        </w:rPr>
        <w:t>15. Произведено назначение ежемесячной денежной компенсации за вред здоровью инвалидам военной травмы и членам семей погибших (умерших) военнослужащих согласно 142 Постановления Правительства, всего 87 чел. На 01.01.2014 года получателей ЕДВ 7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Оказано содействие городскому Совету ветеранов в подготовке и отправке в Министерство социальной политики документов на получение компенсации для проведения городских социально - значимых мероприятий на сумму 5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одготовлена информация по выдаче вида на жительство 9 чел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своено званий и выдано удостоверений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анов труда – 109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ам участников ВОВ – 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билитированным – 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теран труда Красноярского края -12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убликатов –14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жным элементом улучшения качества жизни, показателем реальной заботы государства о своих гражданах является система социального обслуживания, характеризующая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Предоставлением услуг по социальному обслуживанию населения в муниципальном образовании города Шарыпово занимается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е бюджетное учреждение «Комплексный Центр социального обслуживания на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защиты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«Социальная защита населения»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ё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Красноярского края приоритетными направлениями социальной политики края и города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социальной помощи нуждающимся гражданам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гражданам пожилого возра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ьям, имеющим де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ам с ограниченными возможностями, в том числе детям-инвалид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управления системой социальной защиты насел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реализацию в крае национальной и региональной стратегии в интересах детей, в том числе на </w:t>
      </w:r>
      <w:r>
        <w:rPr>
          <w:rFonts w:eastAsia="Calibri"/>
          <w:sz w:val="22"/>
          <w:szCs w:val="22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кра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sz w:val="22"/>
          <w:szCs w:val="22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2"/>
          <w:szCs w:val="22"/>
          <w:lang w:eastAsia="en-US"/>
        </w:rPr>
        <w:t>оптимизации и реструктуризации сети учреждений социального обслуживания населения;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ышение качества исполнения переданных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sz w:val="22"/>
          <w:szCs w:val="22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2"/>
          <w:szCs w:val="22"/>
        </w:rPr>
        <w:t>обеспечение информационной прозрачности действий Управления, 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С учё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вышение качества и доступности предоставления муниципальных и государственных услуг по социальному обслуживанию.</w:t>
      </w:r>
    </w:p>
    <w:p>
      <w:pPr>
        <w:pStyle w:val="ListParagraph"/>
        <w:autoSpaceDE w:val="false"/>
        <w:ind w:left="0" w:firstLine="540"/>
        <w:jc w:val="both"/>
        <w:rPr/>
      </w:pPr>
      <w:r>
        <w:rPr>
          <w:sz w:val="22"/>
          <w:szCs w:val="22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1.предоставление мер социальной поддержки отдельным категориям граждан, в том числе инвалидам;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2.создание благоприятных условий для функционирования института семьи, рождения дете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3.обеспечение потребностей граждан пожилого возраста, инвалидов, включая детей–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4.создание условий эффективного развития сферы социальной поддержки и социального обслуживания населения гор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5" w:firstLine="565"/>
        <w:jc w:val="both"/>
        <w:rPr/>
      </w:pPr>
      <w:r>
        <w:rPr>
          <w:sz w:val="22"/>
          <w:szCs w:val="22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воевременное и в полном объёме исполнение переданных государственных полномочий по социальной поддержке - снижению социальной напряжё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2"/>
          <w:szCs w:val="22"/>
        </w:rPr>
        <w:t>более эффективному использованию средств бюдже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функционирования института семьи, рождения детей - улучшению демографической ситуации в город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организации предоставления социальных услуг в учреждениях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Целевые показатели и показатели </w:t>
      </w:r>
      <w:r>
        <w:rPr>
          <w:color w:val="000000"/>
          <w:sz w:val="22"/>
          <w:szCs w:val="22"/>
        </w:rPr>
        <w:t>результативности представлены в приложении №1 к паспорту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/>
      </w:pPr>
      <w:r>
        <w:rPr>
          <w:sz w:val="22"/>
          <w:szCs w:val="22"/>
        </w:rPr>
        <w:t>Механизм реализаци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ным распорядителем бюджетных средств по отдельному мероприятию Муниципальной программы является Отдел культуры Администрации города Шарып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дельное мероприятие: 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Развитие системы социальной поддержки населения»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Муниципальной программы должна привести к повышению эффективности мер социальной поддержки граждан за счет усиления адресного оказания социальной помощи и повышению качества и доступности предоставления государственных и муниципальных услуг по социальному обслужива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полнить публичные обязательства по социальной поддержке отдельных категорий граждан в соответствии с федеральным, краевым и городск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ъективно формировать затраты на оплату предоставляемых социальных услуг центром социального обслуживания, оптимизировать бюджет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ённости в гор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казатели развития отрасли приведены в приложении № 1 к настоящей Муниципальной програм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5. Перечень подпрограмм</w:t>
      </w:r>
      <w:r>
        <w:rPr>
          <w:color w:val="000000"/>
          <w:sz w:val="22"/>
          <w:szCs w:val="22"/>
        </w:rPr>
        <w:t xml:space="preserve"> и отдельных мероприятий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z w:val="22"/>
          <w:szCs w:val="22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Муниципальная программа включает 4 подпрограммы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1. «Своевременное и качественное исполнение переданных полномочий Красноярского края по социальной поддержке отдельных категорий граждан».</w:t>
      </w:r>
    </w:p>
    <w:p>
      <w:pPr>
        <w:pStyle w:val="Normal"/>
        <w:ind w:left="3540" w:hanging="3540"/>
        <w:rPr>
          <w:sz w:val="22"/>
          <w:szCs w:val="22"/>
        </w:rPr>
      </w:pPr>
      <w:r>
        <w:rPr>
          <w:sz w:val="22"/>
          <w:szCs w:val="22"/>
        </w:rPr>
        <w:t>Подпрограмма 2. «Социальная поддержка семей, имеющих дет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3. «Повышение качества и доступности социальных услуг населению»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Подпрограмма 4. «Обеспечение реализации муниципальной программы и прочие мероприятия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дельные мероприятия. «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5–2017 годы»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данной цели обозначена задача: формирование в муниципальном образовании условий для устойчивого развития доступной среды для инвалидов и детей-инвалидов к услугам культуры, их интеграции в общество, повышения качества их жизни, </w:t>
      </w:r>
      <w:r>
        <w:rPr>
          <w:color w:val="000000"/>
          <w:sz w:val="22"/>
          <w:szCs w:val="22"/>
          <w:shd w:fill="FFFFFF" w:val="clear"/>
        </w:rPr>
        <w:t>а также создание возможностей развивать и использовать их творческий, художественный потенциа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Данное программное мероприятие отражает расходы в 2014 году - федерального (в размере 189,3 тыс. руб.), краевого (в размере 113,6 тыс. руб.) и городского бюджетов (в размере 75,7 тыс. руб.), направленные на повышение уровня социальной защищенности инвалидов, в том числе детей – инвалидов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Реализация Муниципальной программы рассчитана на 2014-2017 годы. В связи с тем, что основная часть мероприятий Муниципально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  <w:lang w:eastAsia="en-US"/>
        </w:rPr>
        <w:t>В ходе исполнения Муниципальной программы будет осуществляться корректировка параметров и ежегодных планов её реализации в рамках бюджетного процесса.</w:t>
      </w:r>
    </w:p>
    <w:p>
      <w:pPr>
        <w:pStyle w:val="Normal"/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6. Информация о распределении планируемых расход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аспределении планируемых расходов по подпрограммам Муниципальной программы с указанием главных распорядителей средств федерального, краевого и городского бюджетов, а также по годам реализации приведены в приложении №3 к настоящей Муниципальной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Информация о бюджетных ассигнованиях, направленных на реализацию научно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учно-технической и инновационной деятельност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ая 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8. Информация о ресурсном обеспечении и прогнозной оценке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сходов на реализацию целей Муниципальной программы с учетом источников финансирования, в том числе федерального, краевого и городского бюджет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 xml:space="preserve">Общий объем расходных обязательств с учетом новых обязательств на ближайшую и среднесрочную перспективу составит </w:t>
      </w:r>
      <w:r>
        <w:rPr>
          <w:bCs/>
          <w:iCs/>
          <w:color w:val="000000"/>
          <w:sz w:val="22"/>
          <w:szCs w:val="22"/>
        </w:rPr>
        <w:t>408941,00 тыс. руб.</w:t>
      </w:r>
      <w:r>
        <w:rPr>
          <w:sz w:val="22"/>
          <w:szCs w:val="22"/>
        </w:rPr>
        <w:t xml:space="preserve">, в том числе по годам, </w:t>
      </w:r>
      <w:r>
        <w:rPr>
          <w:bCs/>
          <w:iCs/>
          <w:color w:val="000000"/>
          <w:sz w:val="22"/>
          <w:szCs w:val="22"/>
        </w:rPr>
        <w:t>из них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4 год – 248958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52998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53492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7 год – 53492,0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федеральны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4 год – 38758,02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7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краев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4 год – 208380,48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51522,8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52016,3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7 год – 52016,3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городск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4 год – 87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625,7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625,7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625,7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Справочно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</w:rPr>
        <w:t>внебюджетные источники</w:t>
      </w:r>
      <w:r>
        <w:rPr>
          <w:bCs/>
          <w:iCs/>
          <w:color w:val="000000"/>
          <w:sz w:val="22"/>
          <w:szCs w:val="22"/>
        </w:rPr>
        <w:t xml:space="preserve"> за период 2014 - 2017 гг. – 3500,0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4 год – 95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85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85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850,0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4 к настоящей Муниципальной программе.</w:t>
      </w:r>
    </w:p>
    <w:p>
      <w:pPr>
        <w:pStyle w:val="Heading"/>
        <w:suppressAutoHyphens w:val="true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огноз сводных показателей муниципальных заданий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36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инансирование программных мероприятий Муниципальной программы направлено на оказание социальных услуг в соответствии с муниципальными заданиями, в том числе н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 в нестационарных условиях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сводных показателей муниципальных заданий на оказание (выполнение) услуг (работ) учреждением социального обслуживания населения по Муниципальной программе приведен в приложении №6 к настоящей Муниципальной програм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 о. руководителя управления                                                                                          С. М. Каштанова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Blikebuttontext">
    <w:name w:val="b-like__button-text"/>
    <w:basedOn w:val="Style13"/>
    <w:qFormat/>
    <w:rPr/>
  </w:style>
  <w:style w:type="character" w:styleId="Blikebuttoncounternumber">
    <w:name w:val="b-like__button-counter__number"/>
    <w:basedOn w:val="Style13"/>
    <w:qFormat/>
    <w:rPr/>
  </w:style>
  <w:style w:type="character" w:styleId="Blikeuserslist">
    <w:name w:val="b-like__users-list"/>
    <w:basedOn w:val="Style13"/>
    <w:qFormat/>
    <w:rPr/>
  </w:style>
  <w:style w:type="character" w:styleId="Bcommentshistorybuttontext">
    <w:name w:val="b-comments__history-button__text"/>
    <w:basedOn w:val="Style13"/>
    <w:qFormat/>
    <w:rPr/>
  </w:style>
  <w:style w:type="character" w:styleId="Bcommentshistorybuttonnumber">
    <w:name w:val="b-comments__history-button__number"/>
    <w:basedOn w:val="Style13"/>
    <w:qFormat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spacing w:lineRule="atLeast" w:line="2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8:00Z</dcterms:created>
  <dc:creator>TopHits™</dc:creator>
  <dc:description/>
  <cp:keywords/>
  <dc:language>en-US</dc:language>
  <cp:lastModifiedBy>USER</cp:lastModifiedBy>
  <cp:lastPrinted>2014-11-13T14:18:00Z</cp:lastPrinted>
  <dcterms:modified xsi:type="dcterms:W3CDTF">2014-11-14T01:48:00Z</dcterms:modified>
  <cp:revision>102</cp:revision>
  <dc:subject/>
  <dc:title/>
</cp:coreProperties>
</file>